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23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1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026"/>
        <w:gridCol w:w="7229"/>
      </w:tblGrid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ferrari nancy</w:t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5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5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0.03.1981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e lavorative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67"/>
        <w:gridCol w:w="284"/>
        <w:gridCol w:w="4178"/>
        <w:gridCol w:w="3051"/>
      </w:tblGrid>
      <w:tr>
        <w:trPr>
          <w:trHeight w:val="300" w:hRule="atLeast"/>
        </w:trPr>
        <w:tc>
          <w:tcPr>
            <w:tcW w:w="337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6/09/2013 – tutt’ora in esse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09 - 20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snapToGrid w:val="false"/>
              <w:ind w:left="360" w:hanging="0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ntratto libero professionale per attività </w:t>
            </w:r>
          </w:p>
          <w:p>
            <w:pPr>
              <w:pStyle w:val="Normal"/>
              <w:widowControl/>
              <w:ind w:left="36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ecialistica assistenziale e  chirurgica  c/o la struttura  </w:t>
            </w:r>
          </w:p>
          <w:p>
            <w:pPr>
              <w:pStyle w:val="Normal"/>
              <w:widowControl/>
              <w:ind w:left="36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omplessa di Urologia, Policlinico di Moden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estazione libero professionale per attività di guardia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edica c/o ospedale santa Maria di Mirandol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ttività di Sostituzione c/o medici di Medicina Generale    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  <w:t>(Dr. Bakalakis Chryssoula, Dr. Girardin Michela)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GB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edico sportivo c/o Società “Hockey Club La Mela”,    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ntal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67"/>
        <w:gridCol w:w="284"/>
        <w:gridCol w:w="4178"/>
        <w:gridCol w:w="3051"/>
      </w:tblGrid>
      <w:tr>
        <w:trPr>
          <w:trHeight w:val="315" w:hRule="atLeast"/>
        </w:trPr>
        <w:tc>
          <w:tcPr>
            <w:tcW w:w="3375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5/07/2013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/2007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06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7/2006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00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snapToGrid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ECIALIZZAZIONE IN UROLOGIA 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cuola di specializzazione in Urologia, Facoltà di Medicina e Chirurgia, Università di Modena e Reggio Emil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SCRIZIONE ORDINE PROFESSIONALE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lbo Professionale Medici Chirurghi della provincia di Moden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ILITAZIONE PROFESSIONALE “MEDICO CHIRURGO”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niversità degli studi di Modena e Reggio Emilia, II sessione 2006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AUREA IN MEDICINA E CHIRURG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acoltà di Medicina e Chirurgia, Università di Modena e Reggio Emil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IPLOMA SCUOLA MEDIA SUPERIORE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turità classica: Liceo Scientifico tecnologico, c/o Istituto Tecnico, Mirandol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color w:val="000000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24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315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284"/>
        <w:gridCol w:w="7229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                         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NGLESE</w:t>
            </w:r>
          </w:p>
        </w:tc>
      </w:tr>
      <w:tr>
        <w:trPr>
          <w:trHeight w:val="255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uona</w:t>
            </w:r>
          </w:p>
        </w:tc>
      </w:tr>
      <w:tr>
        <w:trPr>
          <w:trHeight w:val="255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70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Ottime capacità a relazionarsi con altri colleghi sia della propria    </w:t>
            </w:r>
          </w:p>
          <w:p>
            <w:pPr>
              <w:pStyle w:val="Eaoaeaa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struttura che di altri centri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Ottime capacità a relazionarsi con i propri assistiti e con i loro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parenti, attenendosi scrupolosamente alle regole deontologiche    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 alla legislazione vigente sulla Privacy.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7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</w:tblGrid>
      <w:tr>
        <w:trPr>
          <w:trHeight w:val="255" w:hRule="atLeast"/>
        </w:trPr>
        <w:tc>
          <w:tcPr>
            <w:tcW w:w="7553" w:type="dxa"/>
            <w:tcBorders/>
          </w:tcPr>
          <w:p>
            <w:pPr>
              <w:pStyle w:val="Eaoaeaa"/>
              <w:bidi w:val="0"/>
              <w:snapToGrid w:val="false"/>
              <w:jc w:val="left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70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bidi w:val="0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Totalmente a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utonoma nella gestione dell’esame uro dinamico e </w:t>
            </w:r>
          </w:p>
          <w:p>
            <w:pPr>
              <w:pStyle w:val="Aaoeeu"/>
              <w:bidi w:val="0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nella diagnosi uro-ginecologica     </w:t>
            </w:r>
          </w:p>
          <w:p>
            <w:pPr>
              <w:pStyle w:val="Aaoeeu"/>
              <w:bidi w:val="0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onosce e sa utilizzare la maggior parte degli strumenti chirurgici in</w:t>
            </w:r>
          </w:p>
          <w:p>
            <w:pPr>
              <w:pStyle w:val="Aaoeeu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ndourologia (resettori, cistoscopi, nefroscopi)</w:t>
            </w:r>
          </w:p>
          <w:p>
            <w:pPr>
              <w:pStyle w:val="Aaoeeu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Ha ottime conoscenze di informatica, sa usare idoneamente</w:t>
            </w:r>
          </w:p>
          <w:p>
            <w:pPr>
              <w:pStyle w:val="Aaoeeu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Windows, Office, Excel, sistema operativo di Android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eastAsia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315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Per quanto riguarda la produzione scientifica, essa consta di 3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ubblicazione scientifica pubblicata su rivista indicizzata ed oltr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0 lavori presentati a congressi nazionali ed internazionali,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riguardanti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cs="Arial Narrow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5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lang w:val="it-IT"/>
              </w:rPr>
              <w:t>Categoria ”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”</w:t>
            </w:r>
          </w:p>
        </w:tc>
      </w:tr>
      <w:tr>
        <w:trPr>
          <w:trHeight w:val="33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33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3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5"/>
      <w:gridCol w:w="284"/>
      <w:gridCol w:w="6095"/>
    </w:tblGrid>
    <w:tr>
      <w:trPr>
        <w:trHeight w:val="184" w:hRule="atLeast"/>
      </w:trPr>
      <w:tc>
        <w:tcPr>
          <w:tcW w:w="337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FERRARI Nancy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lang w:val="it-IT"/>
      </w:rPr>
    </w:pPr>
    <w:r>
      <w:rPr>
        <w:lang w:val="it-IT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2">
    <w:name w:val="Didascalia2"/>
    <w:basedOn w:val="Normal"/>
    <w:qFormat/>
    <w:pPr>
      <w:widowControl/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0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2-02T13:08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